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ova Light" w:hAnsi="Arial Nova Light" w:cs="Arial Nova Light"/>
          <w:b/>
          <w:b/>
          <w:bCs/>
          <w:sz w:val="24"/>
          <w:szCs w:val="24"/>
          <w:lang w:val="en-US"/>
        </w:rPr>
      </w:pPr>
      <w:r>
        <w:rPr>
          <w:rFonts w:cs="Arial Nova Light" w:ascii="Arial Nova Light" w:hAnsi="Arial Nova Light"/>
          <w:b/>
          <w:bCs/>
          <w:sz w:val="24"/>
          <w:szCs w:val="24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11873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2659"/>
                              <w:gridCol w:w="4551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LIST OF PARTICIPANTS IN THE SLBC FOR THE QUARTER ENDING JUNE 2021 HELD ON 30.07.2021 THROUGH VIDEO CONFERENC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Attended by (Name &amp; Designati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en-IN"/>
                                    </w:rPr>
                                    <w:t>State / Central Government Offic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Sl. No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MS Rao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hief Secretary, G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mti.R.V. Suchiang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ddl Chief Secretary, G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MR Synrem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ommissioner &amp; Secretary Commerce &amp; Industr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Sampat kumar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Principal Secret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SC Sadhu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ecretary C&amp;RD and Agriculture D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s. C Kharkongor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eputy Commissioner SW Khasi H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. RD Marak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eputy Commissioner, North Garo H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iss Isawanda Laloo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eputy Commissioner East Khasi H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RM Kurbah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eputy Commissioner Ribh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E.Y Chen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ecretary  Finance (EA), G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antanu Sharma, I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 &amp; RD, Govt of Meghala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mti. Lily Kharkrang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irector Agr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S Shulla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r Architect Urban Affairs D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R. Rangad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RO, Finance, G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Azean Sangm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RO, Finance, G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Jonathan Rymba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Project Manager FI, MSRLS, NRL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mti. Lily Kharkrang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irector Agricul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S. R. Mylliemngap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MKVI Board, Shil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Shri AD Kamble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Director KVIC Shillong, G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. S Sutng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Jt Director Industr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s. S Sangm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EO, Agriculture Dep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. Sekhar Dey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Jt Director, N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arat Kalit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DR, RSE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Herbert Pariat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BMA, Govt of Meghala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Representative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DO Sardar Police Station, Shil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Ronald Kynt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OO, MSR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en-IN"/>
                                    </w:rPr>
                                    <w:t>RBI/NABARD/SIDB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val="en-US"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. P Gangte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General Manager, RB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ri Souvik Nag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GM, RB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. AK Sarang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General Manager, NAB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James P George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GM, NABAR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s Eden Raj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sst  SIDB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en-US"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en-US"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en-US"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en-US"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en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40"/>
                                      <w:szCs w:val="40"/>
                                      <w:lang w:eastAsia="en-IN"/>
                                    </w:rPr>
                                    <w:t xml:space="preserve">Banks/ Othe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Slno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en-IN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Ramesh R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GM, SBI LHO Guwah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Lunkim Thangbo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GM-II,  SBI LHO Guwah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 xml:space="preserve">Shri. Susanta Kr Sahoo 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GM, SLBC SBI-LHO Guwah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Amit Kumar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GM (B&amp;O), SBI AO Shil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Mihr D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 xml:space="preserve">AGM SLBC, NW-I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Reisang Shingnaisu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GM FI, SBI AO Shil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TK Upadhy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GM, SBI R-III Shil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Satyabrata Dey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M PNB, RO-Guwah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harmendra Bana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GM SBI 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Prnjal Phatowal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GM &amp; SLBC Conve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K. Khongwar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M, SL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s Tshering Dik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hairman M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S. Lyngdoh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GM, MR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s J Wankhar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illong Co-op Urban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D Talukdar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GM, MC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ebraj Sah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gr, IO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Khurshid Alam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 xml:space="preserve">Chief Mgr-PNB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mar Sinh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M, CB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. Pushpen Mandal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M, U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. Roshan Thap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y VP, HDFC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. Chandan Pass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anager, HDFC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K. Kharbul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irector SBI RSETI Umsn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. S Tunglut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LDM Ribh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T Vumzekin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LDM East &amp; West Jaintia Hi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Santosh Chetr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M, Bo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K. Leivang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LDM, West and South West Kh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 xml:space="preserve">Shri Hombert 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anager, IPP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John Rynjah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gr Bo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usanta Nayak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GM  ICICI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s Ibanlumlin Mawthoh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CRDM North East Finance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ipjit Talukdar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BM Bandhan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s Ibashisha Wanswett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sst SLBC, Shil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enajit Sarkar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Regional Head, Bandhan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s Sabina Sangm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y Reg Head, Union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Kaushik Chakravorty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r Mgr Union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Iba Wanswett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sst SL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Rishi Ra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Axis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Joseph Mathew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outh Indian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s. Priyanka Lepch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BM B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SR Dhar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Punjab &amp; Sind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r P Rymma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BM, NED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Vimal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IPPB, Shil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P. Rymma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NEDFi, Shillo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hri Sidhar Borguhain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Yes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Rafael Pugh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PN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S D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Mgr Tura Coop Urban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ipankar Das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Kotak Mahindra ba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ayananda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BOI, ZO-Guwah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en-I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K Kharbuli</w:t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eastAsia="en-IN"/>
                                    </w:rPr>
                                    <w:t>Director SBI RSETI, Umsn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0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0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2659"/>
                        <w:gridCol w:w="4551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0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LIST OF PARTICIPANTS IN THE SLBC FOR THE QUARTER ENDING JUNE 2021 HELD ON 30.07.2021 THROUGH VIDEO CONFERENCING.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Attended by (Name &amp; Designatio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IN"/>
                              </w:rPr>
                              <w:t>State / Central Government Official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Sl. No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Designatio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MS Rao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hief Secretary, G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mti.R.V. Suchiang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ddl Chief Secretary, G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MR Synrem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ommissioner &amp; Secretary Commerce &amp; Industri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Sampat kumar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Principal Secretary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SC Sadhu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ecretary C&amp;RD and Agriculture Dep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s. C Kharkongor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eputy Commissioner SW Khasi Hill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. RD Marak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eputy Commissioner, North Garo Hill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iss Isawanda Laloo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eputy Commissioner East Khasi Hill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RM Kurbah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eputy Commissioner Ribho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E.Y Chen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ecretary  Finance (EA), G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antanu Sharma, I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 &amp; RD, Govt of Meghalay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mti. Lily Kharkrang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irector Agricultu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S Shulla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r Architect Urban Affairs Dep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R. Rangad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RO, Finance, G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Azean Sangm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RO, Finance, G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Jonathan Rymba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Project Manager FI, MSRLS, NRL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mti. Lily Kharkrang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irector Agricultur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S. R. Mylliemngap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MKVI Board, Shillo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Shri AD Kamble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Director KVIC Shillong, GO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. S Sutng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Jt Director Industri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s. S Sangm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EO, Agriculture Dep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. Sekhar Dey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Jt Director, NI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arat Kalit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DR, RSET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Herbert Pariat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BMA, Govt of Meghalay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Representative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DO Sardar Police Station, Shillo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Ronald Kynt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OO, MSRL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en-IN"/>
                              </w:rPr>
                              <w:t>RBI/NABARD/SIDB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en-US" w:eastAsia="en-IN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Designatio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. P Gangte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General Manager, RB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ri Souvik Nag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GM, RB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. AK Sarang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General Manager, NABAR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James P George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GM, NABARD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s Eden Raj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sst  SIDB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n-US"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val="en-US" w:eastAsia="en-IN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en-US"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en-US" w:eastAsia="en-IN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en-IN"/>
                              </w:rPr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en-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eastAsia="en-IN"/>
                              </w:rPr>
                              <w:t xml:space="preserve">Banks/ Other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Slno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en-IN"/>
                              </w:rPr>
                              <w:t>Designatio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Ramesh R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GM, SBI LHO Guwahat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Lunkim Thangbo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GM-II,  SBI LHO Guwahat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 xml:space="preserve">Shri. Susanta Kr Sahoo 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GM, SLBC SBI-LHO Guwahat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Amit Kumar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GM (B&amp;O), SBI AO Shillo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Mihr D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 xml:space="preserve">AGM SLBC, NW-II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Reisang Shingnaisu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GM FI, SBI AO Shillo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TK Upadhy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GM, SBI R-III Shillo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Satyabrata Dey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M PNB, RO-Guwahat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harmendra Bana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GM SBI Tu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Prnjal Phatowal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GM &amp; SLBC Convener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K. Khongwar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M, SLB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s Tshering Dik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hairman MR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S. Lyngdoh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GM, MR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s J Wankhar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illong Co-op Urban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D Talukdar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GM, MCA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ebraj Sah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gr, IO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Khurshid Alam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 xml:space="preserve">Chief Mgr-PNB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mar Sinh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M, CB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. Pushpen Mandal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M, UC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. Roshan Thap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y VP, HDFC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. Chandan Pass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anager, HDFC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K. Kharbul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irector SBI RSETI Umsni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. S Tunglut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LDM Ribho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T Vumzekin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LDM East &amp; West Jaintia Hill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Santosh Chetr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M, Bo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K. Leivang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LDM, West and South West Khas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 xml:space="preserve">Shri Hombert 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anager, IPP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John Rynjah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gr Bo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usanta Nayak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GM  ICICI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s Ibanlumlin Mawthoh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CRDM North East Finance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ipjit Talukdar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BM Bandhan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s Ibashisha Wanswett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sst SLBC, Shillo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enajit Sarkar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Regional Head, Bandhan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s Sabina Sangm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y Reg Head, Union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Kaushik Chakravorty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r Mgr Union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Iba Wanswett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sst SLBC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Rishi Ra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Axis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Joseph Mathew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outh Indian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s. Priyanka Lepch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BM BOM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SR Dhar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Punjab &amp; Sind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r P Rymma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BM, NEDF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Vimal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IPPB, Shillo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P. Rymma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NEDFi, Shillong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hri Sidhar Borguhain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Yes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Rafael Pugh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PNB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S D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Mgr Tura Coop Urban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ipankar Das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Kotak Mahindra ban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ayananda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BOI, ZO-Guwahat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en-I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K Kharbuli</w:t>
                            </w:r>
                          </w:p>
                        </w:tc>
                        <w:tc>
                          <w:tcPr>
                            <w:tcW w:w="45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eastAsia="en-IN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i/>
                                <w:iCs/>
                                <w:color w:val="000000"/>
                                <w:lang w:eastAsia="en-IN"/>
                              </w:rPr>
                              <w:t>Director SBI RSETI, Umsn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ov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ova Light" w:hAnsi="Arial Nova Light" w:cs="Times New Roman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5:49:00Z</dcterms:created>
  <dc:creator>Cmslbc Meghalaya</dc:creator>
  <dc:description/>
  <cp:keywords/>
  <dc:language>en-US</dc:language>
  <cp:lastModifiedBy>Cmslbc Meghalaya</cp:lastModifiedBy>
  <cp:lastPrinted>2020-10-16T22:53:00Z</cp:lastPrinted>
  <dcterms:modified xsi:type="dcterms:W3CDTF">2021-09-09T06:13:00Z</dcterms:modified>
  <cp:revision>65</cp:revision>
  <dc:subject/>
  <dc:title/>
</cp:coreProperties>
</file>